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240"/>
        <w:jc w:val="left"/>
        <w:rPr>
          <w:rFonts w:ascii="Times" w:hAnsi="Times" w:eastAsia="ヒラギノ角ゴ Pro W3" w:cs="Times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Advertisement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240"/>
        <w:jc w:val="left"/>
        <w:rPr>
          <w:rFonts w:ascii="Times" w:hAnsi="Times" w:eastAsia="ヒラギノ角ゴ Pro W3" w:cs="Times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Your Task: Create an advertisement trying to convince people during the Middle Ages to fight alongside you in the crusade. This should be a one-page ad that could appear in a newspaper or magazine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24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 Bold" w:ascii="Arial Bold" w:hAnsi="Arial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>Your ad should include: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24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A color picture of the location of the event 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24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A price, if appropriate of how much a person is going to get paid if they join, and remember that does not always mean money. 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24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A listing of what the event is about </w:t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240"/>
        <w:ind w:left="720" w:right="0" w:hanging="50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6"/>
          <w:sz w:val="26"/>
          <w:u w:val="none"/>
          <w:shd w:fill="auto" w:val="clear"/>
          <w:vertAlign w:val="baseline"/>
          <w:lang w:val="en-US"/>
        </w:rPr>
        <w:t xml:space="preserve">Optional ideas: testimonials, slogan, related products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